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16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545465" cy="645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spacing w:lineRule="auto" w:line="2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ИНИСТЕРСТВО ПРОМЫШЛЕННОСТИ, ТОРГОВЛИ И РАЗВИТИЯ ПРЕДПРИНРИМАТЕЛЬСТВА НОВОСИБИРСКОЙ ОБЛАСТИ</w:t>
      </w:r>
    </w:p>
    <w:p>
      <w:pPr>
        <w:pStyle w:val="Normal"/>
        <w:spacing w:lineRule="auto" w:line="2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Normal"/>
        <w:spacing w:lineRule="auto" w:line="2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 проекту закона Новосибирской области «О внесении изменений в отдельные законы Новосибирской области в сфере налогообложения»</w:t>
      </w:r>
    </w:p>
    <w:p>
      <w:pPr>
        <w:pStyle w:val="21"/>
        <w:keepNext w:val="false"/>
        <w:autoSpaceDE w:val="true"/>
        <w:spacing w:lineRule="auto" w:line="216"/>
        <w:outlineLvl w:val="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роект закона Новосибирской области «О внесении изменений в отдельные законы Новосибирской области в сфере налогообложения» (далее – проект закона) разработан в связи с принятием Федерального закона от 08.08.2024 № 259-ФЗ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 (далее – Федеральный закон), которым продлевается срок действия налоговой ставки 0% для налогоплательщиков, осуществляющих деятельность в производственной, социальной и (или) научной сфере, в сфере бытовых услуг населению и услуг по предоставлению мест для временного проживания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Целью проекта закона является продление действия налоговой ставки в размере 0% для впервые зарегистрированных налогоплательщиков – индивидуальных предпринимателей, применяющих патентную или упрощенную системы налогообложения на территории Новосибирской области с 31.12.2024 до 31.12.2026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результатам оценки эффективности налоговых льгот, проведенных министерством промышленности, торговли и развития предпринимательства Новосибирской области по итогам 2023 года, налоговые льготы являются эффективными и востребованными у субъектов малого и среднего предпринимательства Новосибирской области, поэтому дальнейшее продление действия налоговой ставки в размере 0% для впервые зарегистрированных налогоплательщиков – индивидуальных предпринимателей, применяющих патентную или упрощенную системы налогообложения, является целесообразны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ект закона состоит из четырех статей. Статьей 1 вносятся соответствующие изменения в Закон Новосибирской области от 30.06.2015 № 572-ОЗ «О внесении изменений в Закон Новосибирской области «О налогах и особенностях налогообложения отдельных категорий налогоплательщиков в Новосибирской области». Статьей 2 вносится изменение в Закон Новосибирской области от 23.11.2015 № 10-ОЗ «О внесении изменений в Закон Новосибирской области «О налогах и особенностях налогообложения отдельных категорий налогоплательщиков в Новосибирской области». Статьей 3 вносится изменение в Закон Новосибирской области от 29.05.2017 № 166-ОЗ «О внесении изменений в Закон Новосибирской области «О налогах и особенностях налогообложения отдельных категорий налогоплательщиков в Новосибирской области». Статьей 4 устанавливается порядок вступления закона в сил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ект закона в соответствии с частью 3 статьи 7.1 Закона Новосибирской области от 25.12.2006 № 80-ОЗ «О нормативных правовых актах Новосибирской области» не подлежит оценке регулирующего воздейств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793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р</w:t>
        <w:tab/>
        <w:t xml:space="preserve"> А.А. Гончар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firstLine="60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4:15:00Z</dcterms:created>
  <dc:creator>User</dc:creator>
  <dc:description/>
  <cp:keywords/>
  <dc:language>en-US</dc:language>
  <cp:lastModifiedBy>Васильева Вера Анатольевна</cp:lastModifiedBy>
  <cp:lastPrinted>2024-08-27T11:19:00Z</cp:lastPrinted>
  <dcterms:modified xsi:type="dcterms:W3CDTF">2024-08-27T04:42:00Z</dcterms:modified>
  <cp:revision>4</cp:revision>
  <dc:subject/>
  <dc:title/>
</cp:coreProperties>
</file>